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152525</wp:posOffset>
                </wp:positionV>
                <wp:extent cx="6469380" cy="2335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9380" cy="2335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8"/>
                              <w:gridCol w:w="5040"/>
                            </w:tblGrid>
                            <w:tr>
                              <w:trPr/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ue to Human Resourc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ptember 25, 200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igh School/RVEC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/>
                                    <w:t xml:space="preserve"> Admin. Observation Due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T’s and Probationary Teacher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ctober 2, 200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igh School/RVEC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GP’s Du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ctober 29, 2009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ntor Observations Due &amp; review IG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ebruary 11, 201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/>
                                    <w:t xml:space="preserve"> Admin Observations Du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pril 15, 201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rd</w:t>
                                  </w:r>
                                  <w:r>
                                    <w:rPr/>
                                    <w:t xml:space="preserve"> Admin. Observations Du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pril 22, 201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mmative and completed IGP’s Du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4pt;height:183.9pt;mso-wrap-distance-left:0pt;mso-wrap-distance-right:9pt;mso-wrap-distance-top:0pt;mso-wrap-distance-bottom:0pt;margin-top:90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8"/>
                        <w:gridCol w:w="5040"/>
                      </w:tblGrid>
                      <w:tr>
                        <w:trPr/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ue to Human Resourc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ptember 25, 200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gh School/RVEC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vertAlign w:val="superscript"/>
                              </w:rPr>
                              <w:t>st</w:t>
                            </w:r>
                            <w:r>
                              <w:rPr/>
                              <w:t xml:space="preserve"> Admin. Observation Du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T’s and Probationary Teacher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ctober 2, 200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gh School/RVEC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GP’s Du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ctober 29, 2009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ntor Observations Due &amp; review IG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ebruary 11, 201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nd</w:t>
                            </w:r>
                            <w:r>
                              <w:rPr/>
                              <w:t xml:space="preserve"> Admin Observations Du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ril 15, 20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vertAlign w:val="superscript"/>
                              </w:rPr>
                              <w:t>rd</w:t>
                            </w:r>
                            <w:r>
                              <w:rPr/>
                              <w:t xml:space="preserve"> Admin. Observations Du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ril 22, 20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mmative and completed IGP’s Du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VALUATION SCHEDUL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LDON STEM HIGH AND ROANOKE VALLEY EARLY COLLEG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</w:rPr>
        <w:t>IGP’s must be written after the first observation and reviewed and signed after each observation for Beginning Teachers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VALUATION SCHEDUL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LDON ELEMENTARY AND WELDON MIDDLE SCHOOL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0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e to Human Resource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2, 20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Admin. Observation Due </w:t>
            </w:r>
          </w:p>
          <w:p>
            <w:pPr>
              <w:pStyle w:val="Normal"/>
              <w:rPr/>
            </w:pPr>
            <w:r>
              <w:rPr/>
              <w:t>BT’s and Probationary Teacher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 8, 20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P’s Due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mber 12, 20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tor Observations Due &amp; review IGP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ruary 11, 20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Admin Observations Due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15, 20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Admin. Observations Due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22, 20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mative and completed IGP’s Due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IGP’s must be written after the first observation and reviewed and signed after each observation for Beginning Teachers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6T02:38:00Z</dcterms:created>
  <dc:creator>HP Authorized Customer</dc:creator>
  <dc:description/>
  <cp:keywords/>
  <dc:language>en-US</dc:language>
  <cp:lastModifiedBy>HP Authorized Customer</cp:lastModifiedBy>
  <cp:lastPrinted>2009-07-25T22:33:00Z</cp:lastPrinted>
  <dcterms:modified xsi:type="dcterms:W3CDTF">2009-07-26T15:33:00Z</dcterms:modified>
  <cp:revision>3</cp:revision>
  <dc:subject/>
  <dc:title>Date</dc:title>
</cp:coreProperties>
</file>